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生产经营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业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水产苗种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业转基因生物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原种场水产苗种生产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生产审批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原种场水产苗种生产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原种场水产苗种生产审批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原种场水产苗种生产审批（延续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生产审批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4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生产审批（县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4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生产审批（县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延续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60004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8T20:13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